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NA IMPORT FOOD 27-29 MART 2012 (GUANGZHOU) KURU MEYVE ALIM TALEPLER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: Listedeki bilgilerin çoğu, kartlardaki bilgilerden Çinceden Latinceye çevrilerek oluştulmuştur. İkinci isimler soy isimdir. Sadece tek isim varsa kişinin soy ismini gösterir. +86 1… şeklindeki telefon no.ları cep telefonlarına aittir.</w:t>
      </w:r>
    </w:p>
    <w:tbl>
      <w:tblPr>
        <w:tblW w:w="1588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897"/>
        <w:gridCol w:w="2132"/>
        <w:gridCol w:w="2410"/>
        <w:gridCol w:w="3119"/>
        <w:gridCol w:w="3543"/>
      </w:tblGrid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irma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tkili kiş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r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 no / fax no/E-Posta/Web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İlgilendiği Ürün</w:t>
            </w:r>
          </w:p>
        </w:tc>
      </w:tr>
      <w:tr>
        <w:trPr>
          <w:trHeight w:val="4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NACAT COMMERCIAL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s. Cathy L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318 397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86 20 341 109 83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gzchinacat@yahoo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 Aynı zamanda, Çin ile ticaret yapan firmalara temsilcilik, danışmanlık hizmeti veriyor.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SBY’S LIFESTYLE SH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SBY’S ENTERPRISE MANAGEMENT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Simon Zh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+86 20 8569 45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37 1050 007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zhuxinghai@g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NYARL GROU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King Yo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388 53 4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388 53 467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Py2011@poweryoung.com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PATM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s. Rosella Giacometti Forna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:+86 135 313 69 8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392 18 529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rossellagiacometti@hot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www.xpatmal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zhou ve çevresinde yaşayan yabancılara yönelik internet üzerinden gıda ürünleri pazarlıyor. Kuru meyveler i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GER MAR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Yan Shu Gu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www.shencha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 i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V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ENZHEN FUDETAI TRADING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Ja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enzhe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55 838 71 6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55 829 45 3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fudetai@163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organic@fudetai.com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www.fudetai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ganik ve naturel 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NNY GROU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Esther K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CA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53 621 95 6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53 287 13 373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esther@sunnyinv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www.sunnyinv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COSW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SWAY CORPORATION LTD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r türlü kuru ve kabukl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NNY'S CAF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Benny L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:+86 136 022 96 29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bennylau36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NHAY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Liying TI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:+852 67 19 95 7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info@senhay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www.senhay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</w:rPr>
              <w:t>DONGGUAN CITY JINGLI CAN (FACTORY)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Ms. Jane Zha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Donggua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69 865 35 88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sales07@tinbox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sales20@jinlitinbox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</w:rPr>
              <w:t>SUCCESS ICON TRADING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Mr. Matthew LU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: + 852 963 37 22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wylun888@g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Kuru incir ve kuru kayısı i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</w:rPr>
              <w:t>GOODDAILY MERCHANDISE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Mr. Steffi YA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34 93 5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34 93 5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info@allformattress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www.allformattress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zlu kayısı ve kuru incir i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</w:rPr>
              <w:t>GREEN REGAL INTERNATIONAL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Mr. George CHO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+ 852 82099188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gchoy@greenrega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www.greenrega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ganik kuru meyve ithal etmek ist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</w:rPr>
              <w:t>ACARDIA INTERNATIONAL BUSINESS CORP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Ms. Lisa Ying CH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D-Çİ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na Mob.: +86 1380 618 439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A Mob.: +1 256 348 98 1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yinchen109@g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-STAR HOLDING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r. Jacky Cha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: +86 138 284 179 2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A-star168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info@astar-cn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www.astar-cn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kayısı, incir ve üzüm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LDWISE INTERNATIONAL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Yang 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52 392 920 5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sales.worldwise@g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Her türlü kuru ve kabukl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CASHIN INTERNATIONA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son 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02 823 190 1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gala8000@hot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www.paperdeco.com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OBAL GROUP CO (ASIA).;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Marianne L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hanghai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21 521322 11/21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mariannel@g2co.net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Yao L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una_lu@hot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www.h2jdmu.net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Şarap ticareti ile iştigal ediyor, 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ASTERN GLOBAL THEME (M) SDN. BH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ew Foo Keon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langor, MALAYS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60 3 4296 61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60 3 4296 610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</w:rPr>
                <w:t>Mcleow88@yahoo.com.my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incir, üzüm ve kayısı i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 MARTIN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 Xing Ju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: +852 138 027 982 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</w:rPr>
                <w:t>Lxj12102002@yahoo.com.cn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unigra.it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 BOATAO FOODS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ng Kui X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362 80 02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+86 20 873 50 02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</w:rPr>
                <w:t>xieyoungkui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baotaofood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incir, üzüm ve kayısı i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 JUNYI TRADE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cky W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+86  20 898831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 208988309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</w:rPr>
                <w:t>Sunnyyxlee@yahoo.com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GANIC EXPERIENCE MANAGEMENT GROU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Michael NG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52 2981 288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+852 2810 6062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</w:rPr>
                <w:t>Michael.ngan@organicxp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rganik 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ENZHEN HEALTH FOOD CO., LT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VO-Share Health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Rosa L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enzhe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55 3398 2889 (61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55 3398 29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</w:rPr>
                <w:t>Rosa_business@hot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</w:rPr>
                <w:t>luosien@wo.com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vvo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rganik ve naturel 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TRONG BUILDING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A. SHANGZY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rumqi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99146715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991 467 15 0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</w:rPr>
                <w:t>asil@163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strongbuilding.com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inci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JING CENTURY HUACHEN INTERNATIONAL MANAGEMENT CONSULTING CO.,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Zhang Y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jing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10 665 697 3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10 665 697 3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</w:rPr>
                <w:t>Matchbox_0@126.c0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ENZHEN AGRICULTURAL PRODUCTS CO.,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Ms. Helen LI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enzhe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55 825 890 4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55 825 891 8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</w:rPr>
                <w:t>liuyf@szap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szap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4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RAMATU LAJU INTERNASIONA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Willy JANU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karta, INDONES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62 21 949 69 33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67 21 566 07 1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</w:rPr>
                <w:t>sdivpratamalaju@yahoo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ve kabukl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EMASTER HONEY INDUSTR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n Hu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Style w:val="St"/>
                <w:rFonts w:cs="Times New Roman" w:ascii="Times New Roman" w:hAnsi="Times New Roman"/>
              </w:rPr>
              <w:t>Shannxi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9 883 601 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9 883 601 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</w:rPr>
                <w:t>Develop.hua@163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lfnbee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 HEALTH SCIENCE CO.,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Kanagawa, 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1 46 235 521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</w:rPr>
                <w:t>Kenkon168@yahoo.co.jp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NA TRIONES INVESTMENT C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Luke HERSE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774 1387 (88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</w:rPr>
                <w:t>lhersey@cticompany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cticompany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IAMEN UTRANS FOODS.CO., LTD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Pa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A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592 – 560 83 9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592 – 560 83 9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</w:rPr>
                <w:t>paul@utrans.com.cn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utrans.com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ENLIFE CONVENIENCE STOR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223 671 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288651 3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</w:rPr>
                <w:t>yangyumou@vip.sina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01vip.com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rganik ve naturel 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INAN SI CHENG TRADING CO.,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"/>
                <w:rFonts w:cs="Times New Roman" w:ascii="Times New Roman" w:hAnsi="Times New Roman"/>
              </w:rPr>
              <w:t>Haina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898 661 116 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898 886 628 6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</w:rPr>
                <w:t>hainansicheng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 YUAN KANG INTERNATIONAL TRADE (Beijing)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i Jie Fa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jing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0 562 001 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0 511 091 4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</w:rPr>
                <w:t>Dynamic008@189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INGDAO SKY CORPORATIO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Kirstin Zha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ingdao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532 689 798 62-6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532 689 798 6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</w:rPr>
                <w:t>skycorpkz@g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X-SMART PROJECT HK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Jessica L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anji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2 581 971 08 /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2 581 971 0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</w:rPr>
                <w:t>Jessica.liu2012@hot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incir ve kuru kayısı i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 SHUN AIHAOGUO TRADE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hu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4 578 96 09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31 882 582 8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</w:rPr>
                <w:t>Door125@sina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incir ithal etmek ist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TITUDE 38 DEGREE BUSINESS MANAGEMENT (CHINA)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ue Bin LIA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52 6637 673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Mob: +86 132 6696 673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</w:rPr>
                <w:t>Beiwei38@qq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beiwei38du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IJIA ZHUANG YANSHI TRADING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Yan LIJU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jiazhuang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311 869 910 5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</w:rPr>
                <w:t>bjysyf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bjysyf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EEN SOURCE (GUANGZHOU)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Bec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286 538 6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392881006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</w:rPr>
                <w:t>OSD9022@vip.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İşlem görmemiş, naturel kuru incir ithal etmek ist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n-Michael Vinssen Y. Pu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la, PHILIPPIN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63 917 570 88 2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</w:rPr>
                <w:t>Jmpua88@gma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NHU-LEADMAN GLOBAL TRAD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usoo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Philip Vi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73 754 5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73 756 7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</w:rPr>
                <w:t>philipvipa@sina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 Ürün ve fiyat listesi ist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INCHA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r. Tao Ju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zhou- Fujia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qincha@163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www.qincha.co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 DEARFRIEND TRADEMARK AGENCY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Alvin Wa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600188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733173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</w:rPr>
                <w:t>002@dearfriendip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dearfriendip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0BUY.COM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Gey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jing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0 593 179 4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</w:rPr>
                <w:t>geyan@360buy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360buy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DONG RESTAURANT ASSOCIATIO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Marianne SO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223 671 9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223 672 6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</w:rPr>
                <w:t>13697496960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ANJIN ZHENGJIAN NANO-TECH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Susan J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anji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2 242 1967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2 242 180 4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</w:rPr>
                <w:t>jiawerian@chinanami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2H MY SECOND HO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USE OF OLIVE OI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r. Joh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: +86 134 1156 946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</w:rPr>
                <w:t>john@houseofolive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houseofoliveoil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uru meyvelerle ve diğer gıda ürünleri i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UKUNLUN NATURAL FOOD ENGINEERING CO. LTD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Janet 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hi-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: +86 139 250 069 8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998 682 898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</w:rPr>
                <w:t>topure@qq.com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IWANG RIC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L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i Longjiang-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532 587 285 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weiwangmiye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NG XIN FOOD C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r. Ch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anjin-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2 279 928 5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2 279 91 2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OD MARK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Zh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 890226934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</w:rPr>
                <w:t>2639581779@qq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JING ELECTRONIC DEVICES C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Zha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jing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 138 116 813 7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</w:rPr>
                <w:t>zhangdawei@haizhenfang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HU HAI DA SAN HE INC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Zha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u Hai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56 263 32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86 756 252 73 4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</w:rPr>
                <w:t>dsh@lssj.com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ww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lssj.com.cn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rket zinciri, her türlü kuru meyve i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JING BAI LI SHENG YUAN C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r. H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jing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0 675 064 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</w:rPr>
                <w:t>changyphxy@sohu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EAN TOU KANG FU C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Ch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an Tou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38 29 656 73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54 882 678 3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</w:rPr>
                <w:t>aaa@888tvs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ING DAO SUO LONG INT’L TRADE INC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Ya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ing Dao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39 696 976 8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</w:rPr>
                <w:t>yangqingdao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HENG LONG FOOD INC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r. Hua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33 287 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33 263 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ıda toptancısı, kuru meyvelerle ilgileniyor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V ZHAN C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ong Shan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</w:rPr>
                <w:t>13702793366@139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N FU C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36 097 468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</w:rPr>
                <w:t>Cyc161111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YOU ZHI XIAN FOOD CO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Lo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ang Xi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88 791 01 55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</w:rPr>
                <w:t>657854505@qq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 RAN CO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Fang Fa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g Zhou,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138 571 888 6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</w:rPr>
                <w:t>Fangfang105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u meyvelerle ilgileniyor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ÇİN’DE FAALİYET GÖSTEREN VE STANDIMIZI ZİYARET EDEN MEDYA VE PR ŞİRKETLERİNİN İLETİŞİM BİLGİLERİ</w:t>
      </w:r>
    </w:p>
    <w:tbl>
      <w:tblPr>
        <w:tblW w:w="154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903"/>
        <w:gridCol w:w="2126"/>
        <w:gridCol w:w="2410"/>
        <w:gridCol w:w="3119"/>
        <w:gridCol w:w="3118"/>
      </w:tblGrid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ir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tkili kiş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r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 no / fax no/E-Posta/We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aliyet Konusu</w:t>
            </w:r>
          </w:p>
        </w:tc>
      </w:tr>
      <w:tr>
        <w:trPr>
          <w:trHeight w:val="4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NA SOLUTIONS IN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Nestor GOUNAR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hanghai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1 6471 04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+1 917 5911 2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Çin’in 6 eyaletinde TV üzerinden ürün pazarlaması yapıyor. Ticaretle de ilgileniyor.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UANGDONG TELEVISIO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Sui SU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863 640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365 900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</w:rPr>
                <w:t>suisuine@163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</w:rPr>
                <w:t>510876535@qq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uandong eyaletinde yayın yapan yerel TV kanalı. 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XI XINHUANG MEDIA CO. LT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Guangxi, </w:t>
            </w:r>
            <w:r>
              <w:rPr>
                <w:rFonts w:eastAsia="Times New Roman" w:cs="Times New Roman" w:ascii="Times New Roman" w:hAnsi="Times New Roman"/>
              </w:rPr>
              <w:t>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71 48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</w:rPr>
                <w:t>2865800152@qq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ütün Çin eyaletlerinde medya kanalları aracılığı ile tanıtım çalışmaları yürütüyor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 DESIG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r. Cang Y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gvan - 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69 817 664 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örsel tasarım, ambalaj tasarımı ile ilgileniyor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ÇİN’DE FAALİYET GÖSTEREN FUARCILIK FİRMA VE KURULUŞLARI</w:t>
      </w:r>
      <w:r>
        <w:rPr/>
        <w:t xml:space="preserve"> VE DÜZENLEDİKLERİ FUARLAR</w:t>
      </w:r>
    </w:p>
    <w:tbl>
      <w:tblPr>
        <w:tblW w:w="1545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478"/>
        <w:gridCol w:w="2126"/>
        <w:gridCol w:w="2835"/>
        <w:gridCol w:w="3119"/>
        <w:gridCol w:w="3118"/>
      </w:tblGrid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irm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tkili kiş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r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 no / fax no/E-Posta/We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üzenlenen Fuarlar</w:t>
            </w:r>
          </w:p>
        </w:tc>
      </w:tr>
      <w:tr>
        <w:trPr>
          <w:trHeight w:val="4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W HOPE NATURAL MED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erman M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52 2975 905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</w:rPr>
                <w:t>Sherman.ho@penton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naturalproducts.asia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10th Natural Products Expo As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25 Ağustos 2012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EEN HEALTH SAFE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Katelyn Xi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Hunan-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731 844 680 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</w:rPr>
                <w:t>140475252596@qq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cife.net.cn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na (Hunan) International Food Exp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6-29 Ekim 2012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 YIFAN EXHIBITION SERVICE CO. LT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Echo C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angzhou,CH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6 20 610 892 7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: +86 150 131 612 9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</w:rPr>
                <w:t>echo.1002@hotmail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</w:rPr>
                <w:t>gzxazl_echo@163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gzspz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na (Guangzhou) International Nutrition &amp; Health Food &amp; Organic Products Exhibition 20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14 Eylül, 2012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TICAL EXPO SERVICES C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. Denise H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HONG KO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52 2528 001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</w:rPr>
                <w:t>Denise.ho@verticalexpo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</w:rPr>
                <w:t>www.verticalexpo.com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GRIEXPO ASIA EXPO -5-7 Aralık 2012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InternetLink">
    <w:name w:val="Hyperlink"/>
    <w:basedOn w:val="VarsaylanParagrafYazTipi1"/>
    <w:rPr>
      <w:color w:val="0000FF"/>
      <w:u w:val="single"/>
    </w:rPr>
  </w:style>
  <w:style w:type="character" w:styleId="Hps">
    <w:name w:val="hps"/>
    <w:basedOn w:val="VarsaylanParagrafYazTipi1"/>
    <w:qFormat/>
    <w:rPr/>
  </w:style>
  <w:style w:type="character" w:styleId="VisitedInternetLink">
    <w:name w:val="FollowedHyperlink"/>
    <w:basedOn w:val="VarsaylanParagrafYazTipi1"/>
    <w:rPr>
      <w:color w:val="800080"/>
      <w:u w:val="single"/>
    </w:rPr>
  </w:style>
  <w:style w:type="character" w:styleId="Googlesrctext1">
    <w:name w:val="google-src-text1"/>
    <w:basedOn w:val="VarsaylanParagrafYazTipi1"/>
    <w:qFormat/>
    <w:rPr>
      <w:vanish/>
    </w:rPr>
  </w:style>
  <w:style w:type="character" w:styleId="St">
    <w:name w:val="st"/>
    <w:basedOn w:val="VarsaylanParagrafYazTip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Mangal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chinacat@yahoo.com" TargetMode="External"/><Relationship Id="rId3" Type="http://schemas.openxmlformats.org/officeDocument/2006/relationships/hyperlink" Target="mailto:zhuxinghai@gmail.com" TargetMode="External"/><Relationship Id="rId4" Type="http://schemas.openxmlformats.org/officeDocument/2006/relationships/hyperlink" Target="mailto:Py2011@poweryoung.com.cn" TargetMode="External"/><Relationship Id="rId5" Type="http://schemas.openxmlformats.org/officeDocument/2006/relationships/hyperlink" Target="mailto:rossellagiacometti@hotmail.com" TargetMode="External"/><Relationship Id="rId6" Type="http://schemas.openxmlformats.org/officeDocument/2006/relationships/hyperlink" Target="http://www.xpatmall.com/" TargetMode="External"/><Relationship Id="rId7" Type="http://schemas.openxmlformats.org/officeDocument/2006/relationships/hyperlink" Target="http://www.shencha.com/" TargetMode="External"/><Relationship Id="rId8" Type="http://schemas.openxmlformats.org/officeDocument/2006/relationships/hyperlink" Target="mailto:fudetai@163.com" TargetMode="External"/><Relationship Id="rId9" Type="http://schemas.openxmlformats.org/officeDocument/2006/relationships/hyperlink" Target="mailto:organic@fudetai.com" TargetMode="External"/><Relationship Id="rId10" Type="http://schemas.openxmlformats.org/officeDocument/2006/relationships/hyperlink" Target="http://www.fudetai.com/" TargetMode="External"/><Relationship Id="rId11" Type="http://schemas.openxmlformats.org/officeDocument/2006/relationships/hyperlink" Target="mailto:esther@sunnyinv.com" TargetMode="External"/><Relationship Id="rId12" Type="http://schemas.openxmlformats.org/officeDocument/2006/relationships/hyperlink" Target="http://www.sunnyinv.com/" TargetMode="External"/><Relationship Id="rId13" Type="http://schemas.openxmlformats.org/officeDocument/2006/relationships/hyperlink" Target="mailto:bennylau36@163.com" TargetMode="External"/><Relationship Id="rId14" Type="http://schemas.openxmlformats.org/officeDocument/2006/relationships/hyperlink" Target="mailto:info@senhay.com" TargetMode="External"/><Relationship Id="rId15" Type="http://schemas.openxmlformats.org/officeDocument/2006/relationships/hyperlink" Target="http://www.senhay.com/" TargetMode="External"/><Relationship Id="rId16" Type="http://schemas.openxmlformats.org/officeDocument/2006/relationships/hyperlink" Target="mailto:sales07@tinbox.cn" TargetMode="External"/><Relationship Id="rId17" Type="http://schemas.openxmlformats.org/officeDocument/2006/relationships/hyperlink" Target="mailto:sales20@jinlitinbox.com" TargetMode="External"/><Relationship Id="rId18" Type="http://schemas.openxmlformats.org/officeDocument/2006/relationships/hyperlink" Target="mailto:wylun888@gmail.com" TargetMode="External"/><Relationship Id="rId19" Type="http://schemas.openxmlformats.org/officeDocument/2006/relationships/hyperlink" Target="mailto:info@allformattress.com" TargetMode="External"/><Relationship Id="rId20" Type="http://schemas.openxmlformats.org/officeDocument/2006/relationships/hyperlink" Target="http://www.allformattress.com/" TargetMode="External"/><Relationship Id="rId21" Type="http://schemas.openxmlformats.org/officeDocument/2006/relationships/hyperlink" Target="mailto:gchoy@greenregal.com" TargetMode="External"/><Relationship Id="rId22" Type="http://schemas.openxmlformats.org/officeDocument/2006/relationships/hyperlink" Target="http://www.greenregal.com/" TargetMode="External"/><Relationship Id="rId23" Type="http://schemas.openxmlformats.org/officeDocument/2006/relationships/hyperlink" Target="mailto:yinchen109@gmail.com" TargetMode="External"/><Relationship Id="rId24" Type="http://schemas.openxmlformats.org/officeDocument/2006/relationships/hyperlink" Target="mailto:A-star168@163.com" TargetMode="External"/><Relationship Id="rId25" Type="http://schemas.openxmlformats.org/officeDocument/2006/relationships/hyperlink" Target="mailto:info@astar-cn.com" TargetMode="External"/><Relationship Id="rId26" Type="http://schemas.openxmlformats.org/officeDocument/2006/relationships/hyperlink" Target="http://www.astar-cn.com/" TargetMode="External"/><Relationship Id="rId27" Type="http://schemas.openxmlformats.org/officeDocument/2006/relationships/hyperlink" Target="mailto:sales.worldwise@gmail.com" TargetMode="External"/><Relationship Id="rId28" Type="http://schemas.openxmlformats.org/officeDocument/2006/relationships/hyperlink" Target="mailto:gala8000@hotmail.com" TargetMode="External"/><Relationship Id="rId29" Type="http://schemas.openxmlformats.org/officeDocument/2006/relationships/hyperlink" Target="http://www.paperdeco.com.cn/" TargetMode="External"/><Relationship Id="rId30" Type="http://schemas.openxmlformats.org/officeDocument/2006/relationships/hyperlink" Target="mailto:mariannel@g2co.net.cn" TargetMode="External"/><Relationship Id="rId31" Type="http://schemas.openxmlformats.org/officeDocument/2006/relationships/hyperlink" Target="mailto:una_lu@hotmail.com" TargetMode="External"/><Relationship Id="rId32" Type="http://schemas.openxmlformats.org/officeDocument/2006/relationships/hyperlink" Target="http://www.h2jdmu.net/" TargetMode="External"/><Relationship Id="rId33" Type="http://schemas.openxmlformats.org/officeDocument/2006/relationships/hyperlink" Target="mailto:Mcleow88@yahoo.com.my" TargetMode="External"/><Relationship Id="rId34" Type="http://schemas.openxmlformats.org/officeDocument/2006/relationships/hyperlink" Target="mailto:Lxj12102002@yahoo.com.cn" TargetMode="External"/><Relationship Id="rId35" Type="http://schemas.openxmlformats.org/officeDocument/2006/relationships/hyperlink" Target="http://www.unigra.it/" TargetMode="External"/><Relationship Id="rId36" Type="http://schemas.openxmlformats.org/officeDocument/2006/relationships/hyperlink" Target="mailto:xieyoungkui@163.com" TargetMode="External"/><Relationship Id="rId37" Type="http://schemas.openxmlformats.org/officeDocument/2006/relationships/hyperlink" Target="http://www.baotaofood.com/" TargetMode="External"/><Relationship Id="rId38" Type="http://schemas.openxmlformats.org/officeDocument/2006/relationships/hyperlink" Target="mailto:Sunnyyxlee@yahoo.com.cn" TargetMode="External"/><Relationship Id="rId39" Type="http://schemas.openxmlformats.org/officeDocument/2006/relationships/hyperlink" Target="mailto:Michael.ngan@organicxp.com" TargetMode="External"/><Relationship Id="rId40" Type="http://schemas.openxmlformats.org/officeDocument/2006/relationships/hyperlink" Target="mailto:Rosa_business@hotmail.com" TargetMode="External"/><Relationship Id="rId41" Type="http://schemas.openxmlformats.org/officeDocument/2006/relationships/hyperlink" Target="mailto:luosien@wo.com.cn" TargetMode="External"/><Relationship Id="rId42" Type="http://schemas.openxmlformats.org/officeDocument/2006/relationships/hyperlink" Target="http://www.vvo.cn/" TargetMode="External"/><Relationship Id="rId43" Type="http://schemas.openxmlformats.org/officeDocument/2006/relationships/hyperlink" Target="mailto:asil@163.com" TargetMode="External"/><Relationship Id="rId44" Type="http://schemas.openxmlformats.org/officeDocument/2006/relationships/hyperlink" Target="http://www.strongbuilding.com.cn/" TargetMode="External"/><Relationship Id="rId45" Type="http://schemas.openxmlformats.org/officeDocument/2006/relationships/hyperlink" Target="mailto:Matchbox_0@126.c0m" TargetMode="External"/><Relationship Id="rId46" Type="http://schemas.openxmlformats.org/officeDocument/2006/relationships/hyperlink" Target="mailto:liuyf@szap.com" TargetMode="External"/><Relationship Id="rId47" Type="http://schemas.openxmlformats.org/officeDocument/2006/relationships/hyperlink" Target="http://www.szap.com/" TargetMode="External"/><Relationship Id="rId48" Type="http://schemas.openxmlformats.org/officeDocument/2006/relationships/hyperlink" Target="mailto:sdivpratamalaju@yahoo.com" TargetMode="External"/><Relationship Id="rId49" Type="http://schemas.openxmlformats.org/officeDocument/2006/relationships/hyperlink" Target="mailto:Develop.hua@163.com" TargetMode="External"/><Relationship Id="rId50" Type="http://schemas.openxmlformats.org/officeDocument/2006/relationships/hyperlink" Target="http://www.lfnbee.com/" TargetMode="External"/><Relationship Id="rId51" Type="http://schemas.openxmlformats.org/officeDocument/2006/relationships/hyperlink" Target="mailto:Kenkon168@yahoo.co.jp" TargetMode="External"/><Relationship Id="rId52" Type="http://schemas.openxmlformats.org/officeDocument/2006/relationships/hyperlink" Target="mailto:lhersey@cticompany.com" TargetMode="External"/><Relationship Id="rId53" Type="http://schemas.openxmlformats.org/officeDocument/2006/relationships/hyperlink" Target="http://www.cticompany.com/" TargetMode="External"/><Relationship Id="rId54" Type="http://schemas.openxmlformats.org/officeDocument/2006/relationships/hyperlink" Target="mailto:paul@utrans.com.cn" TargetMode="External"/><Relationship Id="rId55" Type="http://schemas.openxmlformats.org/officeDocument/2006/relationships/hyperlink" Target="http://www.utrans.com.cn/" TargetMode="External"/><Relationship Id="rId56" Type="http://schemas.openxmlformats.org/officeDocument/2006/relationships/hyperlink" Target="mailto:yangyumou@vip.sina.com" TargetMode="External"/><Relationship Id="rId57" Type="http://schemas.openxmlformats.org/officeDocument/2006/relationships/hyperlink" Target="http://www.01vip.com.cn/" TargetMode="External"/><Relationship Id="rId58" Type="http://schemas.openxmlformats.org/officeDocument/2006/relationships/hyperlink" Target="mailto:hainansicheng@163.com" TargetMode="External"/><Relationship Id="rId59" Type="http://schemas.openxmlformats.org/officeDocument/2006/relationships/hyperlink" Target="mailto:Dynamic008@189.cn" TargetMode="External"/><Relationship Id="rId60" Type="http://schemas.openxmlformats.org/officeDocument/2006/relationships/hyperlink" Target="mailto:skycorpkz@gmail.com" TargetMode="External"/><Relationship Id="rId61" Type="http://schemas.openxmlformats.org/officeDocument/2006/relationships/hyperlink" Target="mailto:Jessica.liu2012@hotmail.com" TargetMode="External"/><Relationship Id="rId62" Type="http://schemas.openxmlformats.org/officeDocument/2006/relationships/hyperlink" Target="mailto:Door125@sina.com" TargetMode="External"/><Relationship Id="rId63" Type="http://schemas.openxmlformats.org/officeDocument/2006/relationships/hyperlink" Target="mailto:Beiwei38@qq.com" TargetMode="External"/><Relationship Id="rId64" Type="http://schemas.openxmlformats.org/officeDocument/2006/relationships/hyperlink" Target="http://www.beiwei38du.com/" TargetMode="External"/><Relationship Id="rId65" Type="http://schemas.openxmlformats.org/officeDocument/2006/relationships/hyperlink" Target="mailto:bjysyf@163.com" TargetMode="External"/><Relationship Id="rId66" Type="http://schemas.openxmlformats.org/officeDocument/2006/relationships/hyperlink" Target="http://www.bjysyf.com/" TargetMode="External"/><Relationship Id="rId67" Type="http://schemas.openxmlformats.org/officeDocument/2006/relationships/hyperlink" Target="mailto:OSD9022@vip.163.com" TargetMode="External"/><Relationship Id="rId68" Type="http://schemas.openxmlformats.org/officeDocument/2006/relationships/hyperlink" Target="mailto:Jmpua88@gmail.com" TargetMode="External"/><Relationship Id="rId69" Type="http://schemas.openxmlformats.org/officeDocument/2006/relationships/hyperlink" Target="mailto:philipvipa@sina.com" TargetMode="External"/><Relationship Id="rId70" Type="http://schemas.openxmlformats.org/officeDocument/2006/relationships/hyperlink" Target="mailto:qincha@163.com" TargetMode="External"/><Relationship Id="rId71" Type="http://schemas.openxmlformats.org/officeDocument/2006/relationships/hyperlink" Target="http://www.qincha.com/" TargetMode="External"/><Relationship Id="rId72" Type="http://schemas.openxmlformats.org/officeDocument/2006/relationships/hyperlink" Target="mailto:002@dearfriendip.com" TargetMode="External"/><Relationship Id="rId73" Type="http://schemas.openxmlformats.org/officeDocument/2006/relationships/hyperlink" Target="http://www.dearfriendip.com/" TargetMode="External"/><Relationship Id="rId74" Type="http://schemas.openxmlformats.org/officeDocument/2006/relationships/hyperlink" Target="mailto:geyan@360buy.com" TargetMode="External"/><Relationship Id="rId75" Type="http://schemas.openxmlformats.org/officeDocument/2006/relationships/hyperlink" Target="http://www.360buy.com/" TargetMode="External"/><Relationship Id="rId76" Type="http://schemas.openxmlformats.org/officeDocument/2006/relationships/hyperlink" Target="mailto:13697496960@163.com" TargetMode="External"/><Relationship Id="rId77" Type="http://schemas.openxmlformats.org/officeDocument/2006/relationships/hyperlink" Target="mailto:jiawerian@chinanami.cn" TargetMode="External"/><Relationship Id="rId78" Type="http://schemas.openxmlformats.org/officeDocument/2006/relationships/hyperlink" Target="mailto:john@houseofolive.com" TargetMode="External"/><Relationship Id="rId79" Type="http://schemas.openxmlformats.org/officeDocument/2006/relationships/hyperlink" Target="http://www.houseofoliveoil.com/" TargetMode="External"/><Relationship Id="rId80" Type="http://schemas.openxmlformats.org/officeDocument/2006/relationships/hyperlink" Target="mailto:topure@qq.com" TargetMode="External"/><Relationship Id="rId81" Type="http://schemas.openxmlformats.org/officeDocument/2006/relationships/hyperlink" Target="http://www.weiwangmiye.com/" TargetMode="External"/><Relationship Id="rId82" Type="http://schemas.openxmlformats.org/officeDocument/2006/relationships/hyperlink" Target="mailto:2639581779@qq.com" TargetMode="External"/><Relationship Id="rId83" Type="http://schemas.openxmlformats.org/officeDocument/2006/relationships/hyperlink" Target="mailto:zhangdawei@haizhenfang.com" TargetMode="External"/><Relationship Id="rId84" Type="http://schemas.openxmlformats.org/officeDocument/2006/relationships/hyperlink" Target="mailto:dsh@lssj.com.cn" TargetMode="External"/><Relationship Id="rId85" Type="http://schemas.openxmlformats.org/officeDocument/2006/relationships/hyperlink" Target="mailto:changyphxy@sohu.com" TargetMode="External"/><Relationship Id="rId86" Type="http://schemas.openxmlformats.org/officeDocument/2006/relationships/hyperlink" Target="mailto:aaa@888tvs.com" TargetMode="External"/><Relationship Id="rId87" Type="http://schemas.openxmlformats.org/officeDocument/2006/relationships/hyperlink" Target="mailto:yangqingdao@163.com" TargetMode="External"/><Relationship Id="rId88" Type="http://schemas.openxmlformats.org/officeDocument/2006/relationships/hyperlink" Target="mailto:13702793366@139.com" TargetMode="External"/><Relationship Id="rId89" Type="http://schemas.openxmlformats.org/officeDocument/2006/relationships/hyperlink" Target="mailto:Cyc161111@163.com" TargetMode="External"/><Relationship Id="rId90" Type="http://schemas.openxmlformats.org/officeDocument/2006/relationships/hyperlink" Target="mailto:657854505@qq.com" TargetMode="External"/><Relationship Id="rId91" Type="http://schemas.openxmlformats.org/officeDocument/2006/relationships/hyperlink" Target="mailto:Fangfang105@163.com" TargetMode="External"/><Relationship Id="rId92" Type="http://schemas.openxmlformats.org/officeDocument/2006/relationships/hyperlink" Target="mailto:suisuine@163.com" TargetMode="External"/><Relationship Id="rId93" Type="http://schemas.openxmlformats.org/officeDocument/2006/relationships/hyperlink" Target="mailto:510876535@qq.com" TargetMode="External"/><Relationship Id="rId94" Type="http://schemas.openxmlformats.org/officeDocument/2006/relationships/hyperlink" Target="mailto:2865800152@qq.com" TargetMode="External"/><Relationship Id="rId95" Type="http://schemas.openxmlformats.org/officeDocument/2006/relationships/hyperlink" Target="mailto:Sherman.ho@penton.com" TargetMode="External"/><Relationship Id="rId96" Type="http://schemas.openxmlformats.org/officeDocument/2006/relationships/hyperlink" Target="http://www.naturalproducts.asia.com/" TargetMode="External"/><Relationship Id="rId97" Type="http://schemas.openxmlformats.org/officeDocument/2006/relationships/hyperlink" Target="mailto:140475252596@qq.com" TargetMode="External"/><Relationship Id="rId98" Type="http://schemas.openxmlformats.org/officeDocument/2006/relationships/hyperlink" Target="http://www.cife.net.cn/" TargetMode="External"/><Relationship Id="rId99" Type="http://schemas.openxmlformats.org/officeDocument/2006/relationships/hyperlink" Target="mailto:echo.1002@hotmail.com" TargetMode="External"/><Relationship Id="rId100" Type="http://schemas.openxmlformats.org/officeDocument/2006/relationships/hyperlink" Target="mailto:gzxazl_echo@163.com" TargetMode="External"/><Relationship Id="rId101" Type="http://schemas.openxmlformats.org/officeDocument/2006/relationships/hyperlink" Target="http://www.gzspz.com/" TargetMode="External"/><Relationship Id="rId102" Type="http://schemas.openxmlformats.org/officeDocument/2006/relationships/hyperlink" Target="mailto:Denise.ho@verticalexpo.com" TargetMode="External"/><Relationship Id="rId103" Type="http://schemas.openxmlformats.org/officeDocument/2006/relationships/hyperlink" Target="http://www.verticalexpo.com/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23:00Z</dcterms:created>
  <dc:creator>Ece Karaman</dc:creator>
  <dc:description/>
  <dc:language>en-US</dc:language>
  <cp:lastModifiedBy>Ece Karaman</cp:lastModifiedBy>
  <dcterms:modified xsi:type="dcterms:W3CDTF">2012-04-11T14:23:00Z</dcterms:modified>
  <cp:revision>2</cp:revision>
  <dc:subject/>
  <dc:title/>
</cp:coreProperties>
</file>